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ind w:left="-993" w:right="-99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Vocabulaire de la justice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mc:AlternateContent>
          <mc:Choice Requires="wps">
            <w:drawing>
              <wp:inline distT="0" distB="0" distL="0" distR="0">
                <wp:extent cx="666051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4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Questions:</w:t>
        <w:br/>
        <w:br/>
        <w:br/>
        <w:t xml:space="preserve">1) Il est chargé de défendre l'accusé = L'______________________________ ( A T V A C O ) </w:t>
        <w:br/>
        <w:t xml:space="preserve">2) Témoignage devant un tribunal ______________________________ ( S P É O O I D T I N ) </w:t>
        <w:br/>
        <w:t xml:space="preserve">3) Juger en l'absence d'un accusé = Par ______________________________ ( C U E O T N A C M ) </w:t>
        <w:br/>
        <w:t xml:space="preserve">4) critique violente,injurieuse = Une ______________________________ ( I D R A B T I E ) </w:t>
        <w:br/>
        <w:t xml:space="preserve">5) Mettre en prison = ______________________________ ( C R E R É O U ) </w:t>
        <w:br/>
        <w:t xml:space="preserve">6) Procès fermé au public = À ______________________________ ( U S S H C I L O ) </w:t>
        <w:br/>
        <w:t xml:space="preserve">7) Se présenter devant un tribunal = ______________________________ ( R A R C A P O M E T Î ) </w:t>
        <w:br/>
        <w:t xml:space="preserve">8) Demander une révision du procès = Faire ______________________________ ( P P L A E ) </w:t>
        <w:br/>
        <w:t xml:space="preserve">9) Qui est contraire à la loi = ______________________________ ( É L L A L G I ) </w:t>
        <w:br/>
        <w:t>10) Déclarer que quelqu'un est innocent = L'______________________________ ( U I R A E T C Q T )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mc:AlternateContent>
          <mc:Choice Requires="wps">
            <w:drawing>
              <wp:inline distT="0" distB="0" distL="0" distR="0">
                <wp:extent cx="666051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4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br/>
        <w:br/>
        <w:t>REPONSES:</w:t>
        <w:br/>
        <w:br/>
        <w:t xml:space="preserve">1)avocat </w:t>
        <w:br/>
        <w:t xml:space="preserve">2)déposition </w:t>
        <w:br/>
        <w:t xml:space="preserve">3)contumace </w:t>
        <w:br/>
        <w:t xml:space="preserve">4)diatribe </w:t>
        <w:br/>
        <w:t xml:space="preserve">5)écrouer </w:t>
        <w:br/>
        <w:t xml:space="preserve">6)huis clos </w:t>
        <w:br/>
        <w:t xml:space="preserve">7)comparaître </w:t>
        <w:br/>
        <w:t xml:space="preserve">8)appel </w:t>
        <w:br/>
        <w:t xml:space="preserve">9)illégal </w:t>
        <w:br/>
        <w:t>10)acquitter</w:t>
      </w:r>
    </w:p>
    <w:sectPr>
      <w:type w:val="nextPage"/>
      <w:pgSz w:w="11906" w:h="16838"/>
      <w:pgMar w:left="993" w:right="42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20:02:00Z</dcterms:created>
  <dc:creator>Dept. de Inglés</dc:creator>
  <dc:description/>
  <dc:language>en-US</dc:language>
  <cp:lastModifiedBy>Nicolas</cp:lastModifiedBy>
  <dcterms:modified xsi:type="dcterms:W3CDTF">2013-01-19T20:02:00Z</dcterms:modified>
  <cp:revision>2</cp:revision>
  <dc:subject/>
  <dc:title/>
</cp:coreProperties>
</file>